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a few thoughts automatically come to mind: concern only with oneself, no regard for the welfare of others, and insensitivity, to name a few. Most people will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are born with the ability to rationalize, the claim that happiness is achieved only through self-interest, and concentrated focus on the left 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The Anthem </w:t>
      </w:r>
      <w:r>
        <w:rPr/>
        <w:t xml:space="preserve">(1935), </w:t>
      </w:r>
      <w:r>
        <w:rPr>
          <w:i/>
          <w:iCs/>
        </w:rPr>
        <w:t xml:space="preserve">The Fountainhead </w:t>
      </w:r>
      <w:r>
        <w:rPr/>
        <w:t xml:space="preserve">(1943), and </w:t>
      </w:r>
      <w:r>
        <w:rPr>
          <w:i/>
          <w:iCs/>
        </w:rPr>
        <w:t>The Atlas Shrugged</w:t>
      </w:r>
      <w:r>
        <w:rPr/>
        <w:t xml:space="preserve"> (1957) (“Brief Biography”). Later in her career, she started a philosophical movement with her ideas on “Objectivism.” Many Americans, young people in particular, were greatly influenced by Rand’s ideas and attempted to live by her philosophy.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1930s, the time period during which Rand grew up, heavily influenced Rand’s views and is the reason she feels so strongly about her ideas. She grew up in Russia when Europe gave in to fascism, socialism, and communism—all economic systems Rand ardently opposes (“Review”). Since these systems suppress any opposition to the government and promote the general welfare of the people,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in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xml:space="preserve">, Ayn Rand uses her philosophy of “Objectivism,” various rhetorical devices and specific writing styles in order to establish self-interest as a moral imperative of life, promote her idea of “rational selfishness,” and reject the concept of altruism. Rand begins her argument by providing the common perception of the word selfishness: </w:t>
      </w:r>
      <w:r>
        <w:fldChar w:fldCharType="begin"/>
      </w:r>
      <w:r>
        <w:rPr>
          <w:rStyle w:val="InternetLink"/>
          <w:sz w:val="16"/>
          <w:szCs w:val="16"/>
        </w:rPr>
        <w:instrText xml:space="preserve"> HYPERLINK "http://mail.google.com/mail/?ui=2&amp;view=js&amp;name=js&amp;ver=_JFy5EgIPsc.en.&amp;am=b7EwpdTXcKG5B92C0fS2Uv2qt0k9aw" \l "_msocom_1" \n _blank</w:instrText>
      </w:r>
      <w:r>
        <w:rPr>
          <w:rStyle w:val="InternetLink"/>
          <w:sz w:val="16"/>
          <w:szCs w:val="16"/>
        </w:rPr>
        <w:fldChar w:fldCharType="separate"/>
      </w:r>
      <w:bookmarkStart w:id="0" w:name="1213604c9d0b049b__msoanchor_1"/>
      <w:r>
        <w:rPr>
          <w:rStyle w:val="InternetLink"/>
          <w:sz w:val="16"/>
          <w:szCs w:val="16"/>
        </w:rPr>
        <w:t>[F1]</w:t>
      </w:r>
      <w:r>
        <w:rPr>
          <w:rStyle w:val="InternetLink"/>
          <w:sz w:val="16"/>
          <w:szCs w:val="16"/>
        </w:rPr>
        <w:fldChar w:fldCharType="end"/>
      </w:r>
      <w:bookmarkEnd w:id="0"/>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dictate that self-interest is wrong. Thus, Rand expresses understandable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of what his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s view of society,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unrealistic and narrow claim, Rand asserts that one must live in accordance with his or her own desires and not ever sacrifice for the sake of others nor expect others to make sacrifices in return.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and have the capacity to rationalize, Rand asserts that man must be able to reason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ery, “Objectivism” praises man’s ability to reason as man’s primary tool of survival and rejects any action as the direct result of emotion or whim. </w:t>
      </w:r>
    </w:p>
    <w:p>
      <w:pPr>
        <w:pStyle w:val="NormalWeb"/>
        <w:spacing w:lineRule="auto" w:line="480" w:before="0" w:after="0"/>
        <w:ind w:firstLine="720"/>
        <w:jc w:val="center"/>
        <w:rPr>
          <w:b/>
          <w:b/>
        </w:rPr>
      </w:pPr>
      <w:r>
        <w:rPr>
          <w:b/>
        </w:rPr>
        <w:t>Section IV: Opposing Points of View</w:t>
      </w:r>
    </w:p>
    <w:p>
      <w:pPr>
        <w:pStyle w:val="NormalWeb"/>
        <w:spacing w:lineRule="auto" w:line="480" w:before="0" w:after="0"/>
        <w:rPr/>
      </w:pPr>
      <w:r>
        <w:rPr/>
        <w:tab/>
        <w:t xml:space="preserve">While the ideals Ayn Rand presents in </w:t>
      </w:r>
      <w:r>
        <w:rPr>
          <w:i/>
        </w:rPr>
        <w:t>The Virtue of Selfishness</w:t>
      </w:r>
      <w:r>
        <w:rPr/>
        <w:t xml:space="preserve"> may seem intellectual and solid, several main components of her argument are supported by inaccurate or improbable postulations. </w:t>
      </w:r>
    </w:p>
    <w:p>
      <w:pPr>
        <w:pStyle w:val="NormalWeb"/>
        <w:spacing w:lineRule="auto" w:line="480" w:before="0" w:after="0"/>
        <w:rPr/>
      </w:pPr>
      <w:r>
        <w:rPr/>
      </w:r>
    </w:p>
    <w:p>
      <w:pPr>
        <w:pStyle w:val="NormalWeb"/>
        <w:spacing w:lineRule="auto" w:line="480" w:before="0" w:after="0"/>
        <w:rPr/>
      </w:pPr>
      <w:r>
        <w:rPr/>
        <w:t>Throughout careful research, I have unearthed support critical opinions concerning Rand’s philosophypinions from other critics  ---Do I name them again?</w:t>
      </w:r>
    </w:p>
    <w:p>
      <w:pPr>
        <w:pStyle w:val="NormalWeb"/>
        <w:spacing w:lineRule="auto" w:line="480" w:before="0" w:after="0"/>
        <w:rPr/>
      </w:pPr>
      <w:r>
        <w:rPr/>
        <w:t xml:space="preserve">her self-interest-centered philosophy will most likely not lead one to achieve happiness in life. A genuine example which demonstrates the frailty of Rand’s philosophy is author Michael Prescott. Just as many other teenagers were excited by Rand’s ideas at the time, young Prescott attempted to live by her ideas when he was growing up, but practicing Rand’s ideals only left him  feeling depressed, lonely, and socially incompetent (Prescott). All of these outcomes are the very opposite of the happiness Rand claims one will achieve through self-interest. The seemingly sensible ideas of “Objectivism” caused Prescott to become “rigid, judgmental, socially awkward, and deeply pessimistic” (Prescott). Clearly, Rand’s philosophy failed.   </w:t>
      </w:r>
    </w:p>
    <w:p>
      <w:pPr>
        <w:pStyle w:val="NormalWeb"/>
        <w:spacing w:lineRule="auto" w:line="480" w:before="0" w:after="0"/>
        <w:ind w:firstLine="720"/>
        <w:rPr/>
      </w:pPr>
      <w:r>
        <w:rPr/>
        <w:t xml:space="preserve">Although Rand is accurate when she says the meaning of the word “selfishness” has been misinterpreted, her argument contains many flaws. First of all, her opinion that a person can be only selfish or only sacrificial is not realistic. Most people are somewhere in between—they live a life which compromises selfishness with selflessness. Second of all, she makes a hasty generalization with her claim that the only way to live a fulfilling and happy life is to act in a way to benefit only oneself. This generalization is not true, for some of the happiest people achieve satisfaction through helping others. (Ex???) Actually, only focusing on oneself in life will most likely lead one to be unhappy. Thirdly, Rand assumes that everyone is born with equally and with the ability to think rationally. Many people are born with birth defects that may not allow the mind to rationalize. Lastly, pertaining to Rand’s extolment of reasoning and logic, she only focuses on the left side of the brain. What about people who are stronger on the right side of the brain?  </w:t>
      </w:r>
    </w:p>
    <w:p>
      <w:pPr>
        <w:pStyle w:val="NormalWeb"/>
        <w:spacing w:lineRule="auto" w:line="480" w:before="0" w:after="0"/>
        <w:ind w:firstLine="720"/>
        <w:jc w:val="center"/>
        <w:rPr>
          <w:b/>
          <w:b/>
        </w:rPr>
      </w:pPr>
      <w:r>
        <w:rPr>
          <w:b/>
        </w:rPr>
        <w:t>Section V: Conclusion</w:t>
      </w:r>
    </w:p>
    <w:p>
      <w:pPr>
        <w:pStyle w:val="NormalWeb"/>
        <w:spacing w:lineRule="auto" w:line="480" w:before="0" w:after="0"/>
        <w:ind w:firstLine="720"/>
        <w:rPr/>
      </w:pPr>
      <w:r>
        <w:rPr/>
        <w:t xml:space="preserve">The ideas depicted in </w:t>
      </w:r>
      <w:r>
        <w:rPr>
          <w:u w:val="single"/>
        </w:rPr>
        <w:t>The Virtue of Selfishness</w:t>
      </w:r>
      <w:r>
        <w:rPr/>
        <w:t xml:space="preserve"> by Ayn Rand are too flawed to be taken seriously, let alone live by. One main component of “Objectivism” is rationality, yet most of Rand’s views lack rationality. Furthermore, she is not being realistic when she places superior importance on the left side of the brain, for not everyone is left-sided. Also, not every person is able to think rationally. Finally, the notion that happiness can only be achieved through selfish acts is not true—often, the people who devote their lives to helping others enjoy the most pleasure and satisfaction out of anyone. Ayn Rand’s philosophy fails to account for numerous main details, and thus, should not be read seriously.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360" w:hanging="0"/>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7">
              <wp:simplePos x="0" y="0"/>
              <wp:positionH relativeFrom="page">
                <wp:posOffset>6401435</wp:posOffset>
              </wp:positionH>
              <wp:positionV relativeFrom="paragraph">
                <wp:posOffset>635</wp:posOffset>
              </wp:positionV>
              <wp:extent cx="143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19:00Z</dcterms:created>
  <dc:creator>Student</dc:creator>
  <dc:description/>
  <cp:keywords/>
  <dc:language>en-US</dc:language>
  <cp:lastModifiedBy>Family</cp:lastModifiedBy>
  <cp:lastPrinted>2009-05-13T02:26:00Z</cp:lastPrinted>
  <dcterms:modified xsi:type="dcterms:W3CDTF">2009-05-31T19:19:00Z</dcterms:modified>
  <cp:revision>2</cp:revision>
  <dc:subject/>
  <dc:title>Katelyn Przybyszewski</dc:title>
</cp:coreProperties>
</file>